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078697932"/>
            <w:bookmarkStart w:id="1" w:name="__Fieldmark__0_2078697932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78697932"/>
            <w:bookmarkStart w:id="3" w:name="__Fieldmark__1_207869793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078697932"/>
            <w:bookmarkStart w:id="5" w:name="__Fieldmark__2_207869793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078697932"/>
            <w:bookmarkStart w:id="7" w:name="__Fieldmark__3_2078697932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78697932"/>
            <w:bookmarkStart w:id="9" w:name="__Fieldmark__4_207869793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078697932"/>
            <w:bookmarkStart w:id="11" w:name="__Fieldmark__5_2078697932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078697932"/>
            <w:bookmarkStart w:id="13" w:name="__Fieldmark__6_207869793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078697932"/>
            <w:bookmarkStart w:id="16" w:name="__Fieldmark__7_2078697932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078697932"/>
            <w:bookmarkStart w:id="18" w:name="__Fieldmark__8_2078697932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078697932"/>
            <w:bookmarkStart w:id="20" w:name="__Fieldmark__9_2078697932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2078697932"/>
            <w:bookmarkStart w:id="22" w:name="__Fieldmark__10_2078697932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078697932"/>
            <w:bookmarkStart w:id="25" w:name="__Fieldmark__11_207869793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078697932"/>
            <w:bookmarkStart w:id="27" w:name="__Fieldmark__12_2078697932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078697932"/>
            <w:bookmarkStart w:id="29" w:name="__Fieldmark__13_2078697932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078697932"/>
            <w:bookmarkStart w:id="31" w:name="__Fieldmark__14_2078697932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2078697932"/>
            <w:bookmarkStart w:id="33" w:name="__Fieldmark__15_2078697932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078697932"/>
            <w:bookmarkStart w:id="35" w:name="__Fieldmark__16_2078697932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078697932"/>
            <w:bookmarkStart w:id="37" w:name="__Fieldmark__17_2078697932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2078697932"/>
            <w:bookmarkStart w:id="39" w:name="__Fieldmark__18_2078697932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2078697932"/>
            <w:bookmarkStart w:id="41" w:name="__Fieldmark__19_2078697932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2078697932"/>
            <w:bookmarkStart w:id="43" w:name="__Fieldmark__20_2078697932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2078697932"/>
            <w:bookmarkStart w:id="46" w:name="__Fieldmark__21_2078697932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2078697932"/>
            <w:bookmarkStart w:id="48" w:name="__Fieldmark__22_2078697932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078697932"/>
            <w:bookmarkStart w:id="50" w:name="__Fieldmark__23_2078697932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2078697932"/>
            <w:bookmarkStart w:id="53" w:name="__Fieldmark__24_2078697932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078697932"/>
            <w:bookmarkStart w:id="55" w:name="__Fieldmark__25_207869793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078697932"/>
            <w:bookmarkStart w:id="57" w:name="__Fieldmark__26_2078697932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2078697932"/>
            <w:bookmarkStart w:id="59" w:name="__Fieldmark__27_2078697932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078697932"/>
            <w:bookmarkStart w:id="62" w:name="__Fieldmark__28_2078697932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2078697932"/>
            <w:bookmarkStart w:id="64" w:name="__Fieldmark__29_2078697932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078697932"/>
            <w:bookmarkStart w:id="67" w:name="__Fieldmark__30_2078697932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078697932"/>
            <w:bookmarkStart w:id="69" w:name="__Fieldmark__31_2078697932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2078697932"/>
            <w:bookmarkStart w:id="71" w:name="__Fieldmark__32_2078697932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078697932"/>
            <w:bookmarkStart w:id="74" w:name="__Fieldmark__33_2078697932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2078697932"/>
            <w:bookmarkStart w:id="76" w:name="__Fieldmark__34_2078697932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2078697932"/>
            <w:bookmarkStart w:id="78" w:name="__Fieldmark__35_2078697932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2078697932"/>
            <w:bookmarkStart w:id="80" w:name="__Fieldmark__36_2078697932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2078697932"/>
            <w:bookmarkStart w:id="82" w:name="__Fieldmark__37_2078697932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2078697932"/>
            <w:bookmarkStart w:id="84" w:name="__Fieldmark__38_2078697932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